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природных ресурсов и экологии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транспорта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ое агентство по рыболовств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2011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ИНСТРУКЦ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ЕРЕДАЧИ СООБЩЕНИЙ О ЗАГРЯЗН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СРЕ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е изменения в Инструкцию о порядке передачи сообщений о загрязнении морской среды, утвержденную Минприроды России 12.05.1994 г., Минтрансом России 25.05.1994 г., Роскомрыболовством 12.05.1994 г. (зарегистрировано в Минюсте  России  14.06.1994 г., №  598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астоящий Приказ вступает в силу через 7 дней после его официального  опубликования.</w:t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р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родных ресурсов и эколог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ой Феде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.П.Трутне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р транспор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ой Феде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Е.Левити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го агентств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ыболовств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Крайний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19:00Z</dcterms:created>
  <dc:creator>GEG</dc:creator>
  <dc:description/>
  <cp:keywords/>
  <dc:language>en-US</dc:language>
  <cp:lastModifiedBy>GEG</cp:lastModifiedBy>
  <dcterms:modified xsi:type="dcterms:W3CDTF">2011-09-28T10:37:00Z</dcterms:modified>
  <cp:revision>7</cp:revision>
  <dc:subject/>
  <dc:title/>
</cp:coreProperties>
</file>